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衡水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衡水宏通不锈钢管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皓天五金丝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青竹画材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办公文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办公文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衡水天勤进出口贸易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安平县三兴丝网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阜城县华兴服装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饶阳县瑞祥工艺美术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礼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澳通橡胶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华成金属丝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深州市宏利五金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明昊五金网类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三泽丝网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津武玻璃纤维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安平县金商联五金丝网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汇凌丝网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深州市圣森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深州市裕鑫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深州市宏达五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武强县锐泰复合材料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阜城县恒利制衣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衡水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衡水助康医疗器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医药保健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安平县亿泰丝网制品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豆豆金属围栏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富华网类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阜城县恒通制衣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金星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政硕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思固尔围栏设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中晟金属网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巨人金属制品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德明金属网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乾烨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天雅纺织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衡水旭康医疗器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医药保健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金诺五金丝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腾元丝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良轩丝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盛佳五金网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聚贤进出口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广阔丝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园林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衡水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安加丝网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38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西伯力特橡胶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永盛丝网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75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衡水佳和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久旺金属网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安盛丝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亿福安橡胶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衡水林海玻璃纤维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安华五金网类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衡水天健医疗器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医药保健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医药保健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天悦网业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素粟康食品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食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悦丰丝网机械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圣达五金网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华光网业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安平县天泽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华兴金属丝网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奥冠电源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电子电气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鑫隆丝网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1.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安平县中灿丝网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b w:val="false"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 w:val="false"/>
                <w:bCs/>
                <w:color w:val="000000"/>
                <w:szCs w:val="21"/>
                <w:lang w:val="en-US" w:eastAsia="zh-CN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衡水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故城县伟栋裘皮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裘皮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安平县阳光卫浴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卫浴设备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阜城县金鹏服装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男女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春风国际贸易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安平县精织丝网制品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安利达金属网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航通网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迈胜建材科技股份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锦泰金属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、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  <w:lang w:val="en-US" w:eastAsia="zh-CN"/>
              </w:rPr>
              <w:t>12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武强县鸿马工具制造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工具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，汽配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安平县冀星卫浴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卫浴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安平县宏宇网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衡水大韩纺织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家居用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海科（衡水）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夏洛特建材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建材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，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园林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百工实业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环球橡胶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化工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武强县汇利玻纤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五金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饶阳县兴盛纺织品有限责任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童装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，家纺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河北荣赫激光设备科技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通用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</w:rPr>
              <w:t>个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第</w:t>
      </w:r>
      <w:r>
        <w:rPr>
          <w:b/>
          <w:color w:val="000000"/>
          <w:sz w:val="30"/>
          <w:szCs w:val="30"/>
        </w:rPr>
        <w:t>12</w:t>
      </w:r>
      <w:r>
        <w:rPr>
          <w:b/>
          <w:color w:val="000000"/>
          <w:sz w:val="30"/>
          <w:szCs w:val="30"/>
          <w:lang w:val="en-US" w:eastAsia="zh-CN"/>
        </w:rPr>
        <w:t>3</w:t>
      </w:r>
      <w:r>
        <w:rPr>
          <w:b/>
          <w:color w:val="000000"/>
          <w:sz w:val="30"/>
          <w:szCs w:val="30"/>
        </w:rPr>
        <w:t>届广交会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  <w:u w:val="single"/>
        </w:rPr>
        <w:t>衡水</w:t>
      </w:r>
      <w:r>
        <w:rPr>
          <w:rFonts w:eastAsia="Times New Roman"/>
          <w:b/>
          <w:color w:val="000000"/>
          <w:sz w:val="30"/>
          <w:szCs w:val="30"/>
          <w:u w:val="single"/>
        </w:rPr>
        <w:t xml:space="preserve"> </w:t>
      </w:r>
      <w:r>
        <w:rPr>
          <w:b/>
          <w:color w:val="000000"/>
          <w:sz w:val="30"/>
          <w:szCs w:val="30"/>
        </w:rPr>
        <w:t>市申报企业情况一览表</w:t>
      </w:r>
    </w:p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3969"/>
        <w:gridCol w:w="2268"/>
        <w:gridCol w:w="2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序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签收日期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企  业  名  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上届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color w:val="000000"/>
                <w:szCs w:val="21"/>
              </w:rPr>
              <w:t>本届申报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河北鼎硕玻璃制品有限公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  <w:t>玻璃工艺品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  <w:t>个</w:t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eastAsia="zh-CN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0"/>
                <w:szCs w:val="20"/>
                <w:lang w:val="en-US" w:eastAsia="zh-CN"/>
              </w:rPr>
              <w:t>12.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8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8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8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8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8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8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9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9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9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9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9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9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9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9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9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66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9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18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18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  <w:lang w:val="en-US" w:eastAsia="zh-CN"/>
              </w:rPr>
              <w:t>10</w:t>
            </w: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Cs w:val="21"/>
              </w:rPr>
            </w:pPr>
            <w:r>
              <w:rPr>
                <w:rFonts w:eastAsia="仿宋_GB2312;仿宋" w:ascii="仿宋_GB2312;仿宋" w:hAnsi="仿宋_GB2312;仿宋"/>
                <w:color w:val="000000"/>
                <w:szCs w:val="21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35:00Z</dcterms:created>
  <dc:creator>lenovo</dc:creator>
  <dc:description/>
  <dc:language>en-US</dc:language>
  <cp:lastModifiedBy>Administrator</cp:lastModifiedBy>
  <dcterms:modified xsi:type="dcterms:W3CDTF">2017-12-14T01:33:0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