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泥河湾农业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阳原县达鑫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color w:val="6633CC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color w:val="FF0000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cp:lastPrinted>2014-11-28T18:32:00Z</cp:lastPrinted>
  <dcterms:modified xsi:type="dcterms:W3CDTF">2017-11-30T01:58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