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企业申报材料不全汇总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855"/>
        <w:gridCol w:w="168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雄县欣日基纸塑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bookmarkStart w:id="0" w:name="OLE_LINK1"/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  <w:bookmarkEnd w:id="0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建烨纺织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7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大辉纺织品制造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华澳纺织品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众邦商贸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雄县腾宾箱包皮具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丽友服装集团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康保县恒太包业进出口贸易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省张家口市轻工纺织品进出口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市进出口有限责任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评分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张家口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双羊砂轮制造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渤海防爆特种工具集团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利兴体育用品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，营业执照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华意科技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</w:t>
            </w:r>
          </w:p>
        </w:tc>
      </w:tr>
      <w:tr>
        <w:trPr>
          <w:trHeight w:val="7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天球车业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麦迪橡塑股份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金泉海进出口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巴迪进出口贸易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Cs w:val="21"/>
                <w:lang w:eastAsia="zh-CN"/>
              </w:rPr>
              <w:t>安平县宏宇网业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Cs w:val="21"/>
                <w:lang w:eastAsia="zh-CN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精织丝网制品有限责任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，营业执照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0</w:t>
      </w:r>
      <w:r>
        <w:rPr>
          <w:b/>
          <w:sz w:val="30"/>
          <w:szCs w:val="30"/>
        </w:rPr>
        <w:t>届广交会企业申报材料不全汇总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870"/>
        <w:gridCol w:w="166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武强县锐泰复合材料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华联商厦有限责任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北方瓷都陶瓷集团有限责任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星光家具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泛达管件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金洁卫生科技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三强家具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硕琦家具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表，申请书，评分表（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兴邦紧固件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兴业标准件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曲周县霁晖进出口贸易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4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