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阔雅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魁罡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金鞍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恒泰泽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河北塔盈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卡斯特铁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奥博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永利发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森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月雨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伊兰儿家用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贫困地区特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雅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派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善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优沃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龙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文凯戈睐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驿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华轩锦纺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信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鸿升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欣源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烤梓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吉美达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娜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童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童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展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秋旺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尔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嘉泰电器金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昊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泽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尼斯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杰凯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亿思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智达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五龙体育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顶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美年华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松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佩克斯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顺金广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特美特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岳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实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万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万欧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怡美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鑫隆威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佰斯特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梭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富晨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力泓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大雷日化用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中元铭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吴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福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盈奕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沁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永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明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辰邦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凯发化工医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化工产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赵县朗润家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石家庄东方万象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达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铭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佳和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威正恒集成房屋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嘉恒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东美制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人护理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菲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曼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晋州市泰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索想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征渡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三商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新跃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方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联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万家临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格润澜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苏波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矿区华康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北华矿棉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赵氏隆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马斯特洁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石家庄好利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童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、医保及器械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家居用品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男女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童装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医保及器械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15"/>
                <w:szCs w:val="15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赛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金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兴业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纳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美特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华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蓝沃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黎萌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淞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雅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达普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科诺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乔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沛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多利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美石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汇赛德马赛克艺术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可莱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宋体"/>
                <w:color w:val="000000"/>
                <w:szCs w:val="21"/>
                <w:lang w:val="en-US" w:eastAsia="zh-CN"/>
              </w:rPr>
            </w:pPr>
            <w:r>
              <w:rPr/>
              <w:t>礼品及赠品</w:t>
            </w:r>
            <w:r>
              <w:rPr/>
              <w:t>1</w:t>
            </w:r>
            <w:r>
              <w:rPr/>
              <w:t>个</w:t>
            </w:r>
            <w:r>
              <w:rPr>
                <w:lang w:eastAsia="zh-CN"/>
              </w:rPr>
              <w:t>、家居用品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永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海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乙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朝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天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成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麦特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东易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盖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橡欧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对外贸易广告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毅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常山北明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沐帆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苹乐面粉机械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泰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特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洋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燃亮烛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舒美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果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沃克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顺程布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深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矿进出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德服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鸿旭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望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燕锦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泛亚金属制品（石家庄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可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机械设备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先控捷联电气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沃牧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隆盛金属矿产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通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体旅休闲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个 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意通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润澳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鹿泉区库博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吉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明致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耐美轴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蜡炬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56:00Z</dcterms:modified>
  <cp:revision>91</cp:revision>
  <dc:subject/>
  <dc:title> 第125届广交会 石家庄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