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承德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6"/>
        <w:gridCol w:w="3883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5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承德神栗食品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海蓝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承德怡阳兔业发展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裘皮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迈朗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汇彩玻璃器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宽城升华压力容器制造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用</w:t>
            </w:r>
            <w:r>
              <w:rPr>
                <w:rFonts w:ascii="仿宋" w:hAnsi="仿宋" w:cs="仿宋" w:eastAsia="仿宋"/>
                <w:szCs w:val="21"/>
              </w:rPr>
              <w:t>机械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润韩汽车零部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承德凯达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7T01:34:27Z</dcterms:modified>
  <cp:revision>7</cp:revision>
  <dc:subject/>
  <dc:title>第125届广交会 承德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