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5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秦皇岛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14"/>
        <w:gridCol w:w="3775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7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30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秦皇岛奥宝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五金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</w:tr>
      <w:tr>
        <w:trPr>
          <w:trHeight w:val="63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.5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宏岳塑胶集团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3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Lenovo</cp:lastModifiedBy>
  <dcterms:modified xsi:type="dcterms:W3CDTF">2019-06-17T01:53:22Z</dcterms:modified>
  <cp:revision>6</cp:revision>
  <dc:subject/>
  <dc:title>第125届广交会 秦皇岛 市申报企业情况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